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168849039" r:id="rId2"/>
        </w:objec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Τετάρτη, 19/09/07</w:t>
      </w:r>
    </w:p>
    <w:p>
      <w:pPr>
        <w:pStyle w:val="Normal"/>
        <w:jc w:val="both"/>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PFAkzidenz-Regular"/>
          <w:b/>
          <w:b/>
          <w:color w:val="000000"/>
        </w:rPr>
      </w:pPr>
      <w:r>
        <w:rPr>
          <w:rFonts w:cs="PFAkzidenz-Regular" w:ascii="Comic Sans MS" w:hAnsi="Comic Sans MS"/>
          <w:b/>
          <w:color w:val="000000"/>
        </w:rPr>
        <w:t>ΠΑΡΑΛΛΗΛΕΣ ΕΚΔΗΛΩΣΕΙΣ</w:t>
      </w:r>
      <w:r>
        <w:rPr>
          <w:rFonts w:cs="PFAkzidenz-Regular" w:ascii="Comic Sans MS" w:hAnsi="Comic Sans MS"/>
          <w:b/>
          <w:color w:val="000000"/>
          <w:lang w:val="en-US"/>
        </w:rPr>
        <w:t xml:space="preserve"> – </w:t>
      </w:r>
      <w:r>
        <w:rPr>
          <w:rFonts w:cs="PFAkzidenz-Regular" w:ascii="Comic Sans MS" w:hAnsi="Comic Sans MS"/>
          <w:b/>
          <w:color w:val="000000"/>
        </w:rPr>
        <w:t>ΕΙΔΙΚΟ ΘΕΜΑ</w:t>
      </w:r>
    </w:p>
    <w:p>
      <w:pPr>
        <w:pStyle w:val="Normal"/>
        <w:jc w:val="center"/>
        <w:rPr>
          <w:rFonts w:ascii="Comic Sans MS" w:hAnsi="Comic Sans MS" w:cs="PFAkzidenz-Regular"/>
          <w:b/>
          <w:b/>
          <w:color w:val="000000"/>
        </w:rPr>
      </w:pPr>
      <w:r>
        <w:rPr>
          <w:rFonts w:cs="PFAkzidenz-Regular" w:ascii="Comic Sans MS" w:hAnsi="Comic Sans MS"/>
          <w:b/>
          <w:color w:val="000000"/>
        </w:rPr>
        <w:t>Έκθεση Φωτογραφίας «Καπνομάγαζα»</w:t>
      </w:r>
    </w:p>
    <w:p>
      <w:pPr>
        <w:pStyle w:val="Normal"/>
        <w:rPr>
          <w:rFonts w:ascii="Comic Sans MS" w:hAnsi="Comic Sans MS" w:cs="PFAkzidenz-Regular"/>
          <w:b/>
          <w:b/>
          <w:color w:val="000000"/>
        </w:rPr>
      </w:pPr>
      <w:r>
        <w:rPr>
          <w:rFonts w:cs="PFAkzidenz-Regular" w:ascii="Comic Sans MS" w:hAnsi="Comic Sans MS"/>
          <w:b/>
          <w:color w:val="000000"/>
        </w:rPr>
      </w:r>
    </w:p>
    <w:p>
      <w:pPr>
        <w:pStyle w:val="Normal"/>
        <w:jc w:val="both"/>
        <w:rPr>
          <w:rFonts w:ascii="Comic Sans MS" w:hAnsi="Comic Sans MS" w:cs="PFAkzidenz-Regular"/>
          <w:color w:val="000000"/>
        </w:rPr>
      </w:pPr>
      <w:r>
        <w:rPr>
          <w:rFonts w:cs="PFAkzidenz-Regular" w:ascii="Comic Sans MS" w:hAnsi="Comic Sans MS"/>
          <w:color w:val="000000"/>
        </w:rPr>
        <w:t xml:space="preserve">Σε συνεργασία με το Μουσείο Φωτογραφίας Θεσσαλονίκης την εταιρία Διάδραση το Φεστιβάλ Δράμας παρουσιάζει την έκθεση φωτογραφίας του Καμίλο Νόλλα με τίτλο "Καπνομάγαζα". Στο πλαίσιο της εκδήλωσης "Αίθρια Λογοτεχνικά Μεσημέρια" του Φεστιβάλ  θα παρουσιαστεί και το αντίστοιχο βιβλίο του Νόλλα. </w:t>
      </w:r>
    </w:p>
    <w:p>
      <w:pPr>
        <w:pStyle w:val="Normal"/>
        <w:jc w:val="both"/>
        <w:rPr>
          <w:rFonts w:ascii="Comic Sans MS" w:hAnsi="Comic Sans MS" w:cs="PFAkzidenz-Regular"/>
          <w:b/>
          <w:b/>
          <w:i/>
          <w:i/>
          <w:color w:val="000000"/>
        </w:rPr>
      </w:pPr>
      <w:r>
        <w:rPr>
          <w:rFonts w:cs="PFAkzidenz-Regular" w:ascii="Comic Sans MS" w:hAnsi="Comic Sans MS"/>
          <w:b/>
          <w:i/>
          <w:color w:val="000000"/>
        </w:rPr>
        <w:t>Αξίζει να σημειωθεί ότι το βιβλίο του Νόλλα είναι υποψήφιο για το βραβείο του καλύτερου φωτογραφικού βιβλίου της χρονιάς 2007 που απονέμεται  από το Δήμο Κυθήρων στο πλαίσιο των φετινών Φωτογραφικών Συναντήσεων του νησιού.</w:t>
      </w:r>
    </w:p>
    <w:p>
      <w:pPr>
        <w:pStyle w:val="Normal"/>
        <w:jc w:val="both"/>
        <w:rPr/>
      </w:pPr>
      <w:r>
        <w:rPr>
          <w:rFonts w:eastAsia="Comic Sans MS" w:cs="Comic Sans MS" w:ascii="Comic Sans MS" w:hAnsi="Comic Sans MS"/>
          <w:color w:val="000000"/>
        </w:rPr>
        <w:t xml:space="preserve"> </w:t>
      </w:r>
      <w:r>
        <w:rPr>
          <w:rFonts w:cs="PFAkzidenz-Regular" w:ascii="Comic Sans MS" w:hAnsi="Comic Sans MS"/>
          <w:color w:val="000000"/>
        </w:rPr>
        <w:t>Η έκθεση θα πραγματοποιηθεί  στον εκθεσιακό χώρο της Δημόσιας Βιβλιοθήκης Δράμας στη διάρκεια του Φεστιβάλ (17-23)</w:t>
      </w:r>
    </w:p>
    <w:p>
      <w:pPr>
        <w:pStyle w:val="Normal"/>
        <w:spacing w:lineRule="auto" w:line="360"/>
        <w:jc w:val="both"/>
        <w:rPr>
          <w:rFonts w:ascii="Comic Sans MS" w:hAnsi="Comic Sans MS" w:cs="Arial"/>
          <w:color w:val="000000"/>
        </w:rPr>
      </w:pPr>
      <w:r>
        <w:rPr>
          <w:rFonts w:cs="Arial" w:ascii="Comic Sans MS" w:hAnsi="Comic Sans MS"/>
          <w:color w:val="000000"/>
        </w:rPr>
      </w:r>
    </w:p>
    <w:p>
      <w:pPr>
        <w:pStyle w:val="Normal"/>
        <w:rPr>
          <w:rFonts w:ascii="Comic Sans MS" w:hAnsi="Comic Sans MS" w:cs="Comic Sans MS"/>
        </w:rPr>
      </w:pPr>
      <w:r>
        <w:rPr>
          <w:rFonts w:cs="Comic Sans MS" w:ascii="Comic Sans MS" w:hAnsi="Comic Sans MS"/>
        </w:rPr>
        <w:t>ΚΑΠΝΟΜΑΓΑΖΑ</w:t>
      </w:r>
    </w:p>
    <w:p>
      <w:pPr>
        <w:pStyle w:val="Normal"/>
        <w:rPr>
          <w:rFonts w:ascii="Comic Sans MS" w:hAnsi="Comic Sans MS" w:cs="PFAkzidenz-Regular"/>
          <w:color w:val="000000"/>
        </w:rPr>
      </w:pPr>
      <w:r>
        <w:rPr>
          <w:rFonts w:cs="PFAkzidenz-Regular" w:ascii="Comic Sans MS" w:hAnsi="Comic Sans MS"/>
          <w:color w:val="000000"/>
        </w:rPr>
        <w:t xml:space="preserve">Καμίλο Νόλλας </w:t>
      </w:r>
    </w:p>
    <w:p>
      <w:pPr>
        <w:pStyle w:val="Normal"/>
        <w:autoSpaceDE w:val="false"/>
        <w:jc w:val="both"/>
        <w:rPr/>
      </w:pPr>
      <w:r>
        <w:rPr>
          <w:rFonts w:cs="PFAkzidenz-Regular" w:ascii="Comic Sans MS" w:hAnsi="Comic Sans MS"/>
          <w:color w:val="000000"/>
        </w:rPr>
        <w:t xml:space="preserve">Επιμελητής: </w:t>
      </w:r>
      <w:r>
        <w:rPr>
          <w:rFonts w:cs="PFAkzidenzLight-Regular" w:ascii="Comic Sans MS" w:hAnsi="Comic Sans MS"/>
          <w:color w:val="000000"/>
        </w:rPr>
        <w:t>Θανάσης Μουτσόπουλος</w:t>
      </w:r>
    </w:p>
    <w:p>
      <w:pPr>
        <w:pStyle w:val="Normal"/>
        <w:autoSpaceDE w:val="false"/>
        <w:jc w:val="both"/>
        <w:rPr/>
      </w:pPr>
      <w:r>
        <w:rPr>
          <w:rFonts w:cs="PFAkzidenz-Regular" w:ascii="Comic Sans MS" w:hAnsi="Comic Sans MS"/>
          <w:color w:val="000000"/>
        </w:rPr>
        <w:t>Διοργάνωση: Μουσείο Φωτογραφίας Θεσσαλονίκης</w:t>
      </w:r>
      <w:r>
        <w:rPr>
          <w:rFonts w:cs="PFAkzidenzLight-Regular" w:ascii="Comic Sans MS" w:hAnsi="Comic Sans MS"/>
          <w:color w:val="000000"/>
        </w:rPr>
        <w:t xml:space="preserve"> - Φεστιβάλ Ταινιών Μικρού Μήκους Δράμας</w:t>
      </w:r>
    </w:p>
    <w:p>
      <w:pPr>
        <w:pStyle w:val="Normal"/>
        <w:autoSpaceDE w:val="false"/>
        <w:jc w:val="both"/>
        <w:rPr/>
      </w:pPr>
      <w:r>
        <w:rPr>
          <w:rFonts w:cs="PFAkzidenz-Regular" w:ascii="Comic Sans MS" w:hAnsi="Comic Sans MS"/>
          <w:color w:val="000000"/>
        </w:rPr>
        <w:t xml:space="preserve">Χορηγός έκθεσης &amp; έκδοσης: </w:t>
      </w:r>
      <w:r>
        <w:rPr>
          <w:rFonts w:cs="PFAkzidenzLight-Regular" w:ascii="Comic Sans MS" w:hAnsi="Comic Sans MS"/>
          <w:color w:val="000000"/>
        </w:rPr>
        <w:t>Scandinavian Tobacco Hellas</w:t>
      </w:r>
    </w:p>
    <w:p>
      <w:pPr>
        <w:pStyle w:val="Normal"/>
        <w:autoSpaceDE w:val="false"/>
        <w:jc w:val="both"/>
        <w:rPr>
          <w:rFonts w:ascii="Comic Sans MS" w:hAnsi="Comic Sans MS" w:cs="PFAkzidenz-Regular"/>
          <w:color w:val="000000"/>
        </w:rPr>
      </w:pPr>
      <w:r>
        <w:rPr>
          <w:rFonts w:cs="PFAkzidenz-Regular" w:ascii="Comic Sans MS" w:hAnsi="Comic Sans MS"/>
          <w:color w:val="000000"/>
        </w:rPr>
        <w:t>Παραγωγή: Μουσείο Φωτογραφίας Θεσσαλονίκης</w:t>
      </w:r>
    </w:p>
    <w:p>
      <w:pPr>
        <w:pStyle w:val="Normal"/>
        <w:autoSpaceDE w:val="false"/>
        <w:jc w:val="both"/>
        <w:rPr>
          <w:rFonts w:ascii="Comic Sans MS" w:hAnsi="Comic Sans MS" w:cs="PFAkzidenz-Regular"/>
          <w:color w:val="000000"/>
        </w:rPr>
      </w:pPr>
      <w:r>
        <w:rPr>
          <w:rFonts w:cs="PFAkzidenz-Regular" w:ascii="Comic Sans MS" w:hAnsi="Comic Sans MS"/>
          <w:color w:val="000000"/>
        </w:rPr>
      </w:r>
    </w:p>
    <w:p>
      <w:pPr>
        <w:pStyle w:val="Normal"/>
        <w:spacing w:lineRule="auto" w:line="360"/>
        <w:jc w:val="both"/>
        <w:rPr>
          <w:rFonts w:ascii="Comic Sans MS" w:hAnsi="Comic Sans MS" w:cs="Arial"/>
        </w:rPr>
      </w:pPr>
      <w:r>
        <w:rPr>
          <w:rFonts w:cs="Arial" w:ascii="Comic Sans MS" w:hAnsi="Comic Sans MS"/>
        </w:rPr>
        <w:t>Αγρίνιο, Βόλος, Δράμα, Καβάλα, Ξάνθη</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i/>
          <w:i/>
          <w:color w:val="000000"/>
        </w:rPr>
      </w:pPr>
      <w:r>
        <w:rPr>
          <w:rFonts w:cs="Comic Sans MS" w:ascii="Comic Sans MS" w:hAnsi="Comic Sans MS"/>
          <w:b/>
          <w:i/>
          <w:color w:val="000000"/>
        </w:rPr>
        <w:t>Τα «καπνομάγαζα» της Δράμας</w:t>
      </w:r>
    </w:p>
    <w:p>
      <w:pPr>
        <w:pStyle w:val="Normal"/>
        <w:jc w:val="both"/>
        <w:rPr>
          <w:rFonts w:ascii="Comic Sans MS" w:hAnsi="Comic Sans MS" w:cs="Comic Sans MS"/>
          <w:color w:val="000000"/>
        </w:rPr>
      </w:pPr>
      <w:r>
        <w:rPr>
          <w:rFonts w:cs="Comic Sans MS" w:ascii="Comic Sans MS" w:hAnsi="Comic Sans MS"/>
          <w:color w:val="000000"/>
        </w:rPr>
        <w:t xml:space="preserve">«Πάνω στον επιβλητικό όγκο των καπναποθηκών απλώνεται σήμερα η απόλυτη σιωπή. Ανάμεσα στα κλειστά παράθυρα και τις σφραγισμένες σιδερένιες πόρτες, αναδύεται ακόμη το λεπτό άρωμα των περίφημων ανατολικών καπνών και ακούγονται οι φωνές από το ανθρώπινο μελίσσι των καπνεργατών. Από τα μέσα περίπου του 19ου αι., οι άριστες εδαφολογικές συνθήκες και το ιδανικό κλίμα για την καλλιέργεια ειδικά του νέου προϊόντος ευνόησαν την ανάπτυξη εξαιρετικών ποικιλιών, κυρίως στα ημιορεινά χωριά της περιοχής αλλά και σε τμήμα του κάμπου. Οι ποικιλίες των "μπασμάδων" και των "μπασή μπαλή", με το λεπτό φύλλο και το μεθυστικό άρωμα, προσέλκυσαν από το 1860 το ενδιαφέρον των ξένων μονοπωλίων καπνού και των προμηθευτών τους στην Ανατολή, Ελλήνων, Οθωμανών και Εβραίων εμπόρων. Το προϊόν των μουσουλμάνων και των χριστιανών καλλιεργητών υφίσταται μια πρώτη επεξεργασία στα τοπικά καπνομάγαζα, που με την αύξηση της ζήτησης γίνονται πολυώροφα κτίρια τις πρώτες δεκαετίες του 20ού αι., γύρω από τα νερά της Αγίας Βαρβάρας στην πόλη -εξαιτίας της απαραίτητης υγρασίας- αλλά και στις καπνοπαραγωγικές κωμοπόλεις της υπαίθρου. </w:t>
        <w:br/>
        <w:t xml:space="preserve">Μετά τη διαλογή και τη συσκευασία του, την άνοιξη και το καλοκαίρι, ο καπνός έπαιρνε το δρόμο του από το λιμάνι της Καβάλας για τις αγορές της Αυστροουγγαρίας, της Γαλλίας, των Ηνωμένων Πολιτειών, της Γερμανίας κυρίως στο μεσοπόλεμο. Η νεότερη ιστορία του τόπου και ιδιαίτερα του ελληνισμού συνδέεται άρρηκτα με τον καπνό. Η συγκράτηση του χριστιανικού πληθυσμού στις καπνοπαραγωγικές κωμοπόλεις, η οικονομική πρόοδος και η εξέλιξη αυτών σε κέντρα του Μακεδονικού Αγώνα, η θεαματική αύξηση του πληθυσμού μέχρι την απελευθέρωση, η αναζωογόνηση της αγοράς και η γρήγορη ενσωμάτωση των χιλιάδων Ελλήνων προσφύγων του 1922 δε θα γίνονταν, ίσως, ποτέ εφικτά αν δεν υπήρχε ο καπνός. </w:t>
      </w:r>
    </w:p>
    <w:p>
      <w:pPr>
        <w:pStyle w:val="Normal"/>
        <w:jc w:val="both"/>
        <w:rPr>
          <w:rFonts w:ascii="Comic Sans MS" w:hAnsi="Comic Sans MS" w:cs="Comic Sans MS"/>
          <w:color w:val="000000"/>
        </w:rPr>
      </w:pPr>
      <w:r>
        <w:rPr>
          <w:rFonts w:cs="Comic Sans MS" w:ascii="Comic Sans MS" w:hAnsi="Comic Sans MS"/>
          <w:color w:val="000000"/>
        </w:rPr>
        <w:t xml:space="preserve">Στη "χρυσή εποχή" του καπνού για τον τόπο, 1925-1928 και 1934-1939, τουλάχιστον 13.000 οικογένειες της Δράμας καλλιεργούσαν περισσότερα από 100.000 στρέμματα με καπνό, παράγοντας για χρόνια τις μεγαλύτερες ποσότητες καπνού στην Ελλάδα και εισάγοντας πολύτιμο συνάλλαγμα στη χώρα. Εκτός από τους αγρότες, συνέβαλαν στην οικονομική ανάπτυξη οι χιλιάδες ντόπιοι και ξένοι καπνεργάτες, άνδρες, γυναίκες και παιδιά, που δούλευαν κάτω από εξαιρετικά δύσκολες συνθήκες στα καπνομάγαζα. </w:t>
        <w:br/>
        <w:t>Έδωσαν μάλιστα δυναμικούς αγώνες με τις μεγάλες απεργίες του 1914 και του μεσοπολέμου, εξασφαλίζοντας την υπογραφή της πρώτης συλλογικής σύμβασης εργασίας στην Ελλάδα. Ωστόσο, η αποκλειστική καλλιέργεια καπνού στον τόπο και η εξάρτηση της κίνησης του προϊόντος από τη διεθνή ζήτηση οδήγησαν, κατά την παγκόσμια οικονομική κρίση του 1929, στο χείλος της οικονομικής καταστροφής τον παραγωγικό και εργατικό κόσμο της Δράμας. Μετά το δεύτερο παγκόσμιο πόλεμο, ο καπνός συνέχισε σχεδόν να μονοπωλεί την παραγωγική δραστηριότητα, αλλά δέχτηκε ισχυρά πλήγματα από τη μείωση της ζήτησης στις ξένες αγορές και την εγκατάλειψη της συγκεκριμένης καλλιέργειας από τους νέους αγρότες» - Νομαρχιακή Αυτοδιοίκηση Δράμας</w:t>
      </w:r>
    </w:p>
    <w:p>
      <w:pPr>
        <w:pStyle w:val="Normal"/>
        <w:jc w:val="both"/>
        <w:rPr>
          <w:rFonts w:ascii="Comic Sans MS" w:hAnsi="Comic Sans MS" w:cs="Comic Sans MS"/>
          <w:color w:val="000000"/>
        </w:rPr>
      </w:pPr>
      <w:r>
        <w:rPr>
          <w:rFonts w:cs="Comic Sans MS" w:ascii="Comic Sans MS" w:hAnsi="Comic Sans MS"/>
          <w:color w:val="000000"/>
        </w:rPr>
      </w:r>
    </w:p>
    <w:p>
      <w:pPr>
        <w:pStyle w:val="Normal"/>
        <w:shd w:fill="FFFFFF" w:val="clear"/>
        <w:spacing w:lineRule="atLeast" w:line="315"/>
        <w:jc w:val="both"/>
        <w:rPr>
          <w:rFonts w:ascii="Comic Sans MS" w:hAnsi="Comic Sans MS" w:cs="Comic Sans MS"/>
          <w:b/>
          <w:b/>
        </w:rPr>
      </w:pPr>
      <w:r>
        <w:rPr>
          <w:rFonts w:cs="Comic Sans MS" w:ascii="Comic Sans MS" w:hAnsi="Comic Sans MS"/>
          <w:b/>
        </w:rPr>
        <w:t xml:space="preserve">Καμίλο Νόλλας, </w:t>
      </w:r>
      <w:r>
        <w:rPr>
          <w:rFonts w:cs="Arial" w:ascii="Comic Sans MS" w:hAnsi="Comic Sans MS"/>
          <w:b/>
          <w:i/>
          <w:iCs/>
        </w:rPr>
        <w:t>Καπνομάγαζα</w:t>
      </w:r>
    </w:p>
    <w:p>
      <w:pPr>
        <w:pStyle w:val="Normal"/>
        <w:shd w:fill="FFFFFF" w:val="clear"/>
        <w:spacing w:lineRule="atLeast" w:line="15"/>
        <w:jc w:val="both"/>
        <w:rPr>
          <w:rFonts w:ascii="Comic Sans MS" w:hAnsi="Comic Sans MS" w:cs="Comic Sans MS"/>
        </w:rPr>
      </w:pPr>
      <w:r>
        <w:rPr>
          <w:rFonts w:cs="Comic Sans MS" w:ascii="Comic Sans MS" w:hAnsi="Comic Sans MS"/>
        </w:rPr>
        <w:t> </w:t>
      </w:r>
    </w:p>
    <w:p>
      <w:pPr>
        <w:pStyle w:val="Normal"/>
        <w:shd w:fill="FFFFFF" w:val="clear"/>
        <w:spacing w:lineRule="atLeast" w:line="255"/>
        <w:jc w:val="both"/>
        <w:textAlignment w:val="top"/>
        <w:rPr/>
      </w:pPr>
      <w:r>
        <w:rPr>
          <w:rFonts w:cs="Comic Sans MS" w:ascii="Comic Sans MS" w:hAnsi="Comic Sans MS"/>
        </w:rPr>
        <w:t xml:space="preserve">Το Σεπτέμβριο του 2003 προσκλήθηκα από το Δήμο Αγρινίου να φωτογραφίσω τις καπναποθήκες που βρίσκονται μέσα στην πόλη. Ξεκίνησα την εργασία χωρίς να έχω ιδιαίτερη γνώση, σχετική με την ιστορία του καπνού. Η φωτογράφηση και η έρευνα με οδήγησαν αργότερα στο Βόλο κι από εκεί στη Δράμα, στην Καβάλα και στην Ξάνθη. Στη Βόρεια Ελλάδα, τα καπνεργοστάσια τα λένε </w:t>
      </w:r>
      <w:r>
        <w:rPr>
          <w:rFonts w:cs="Comic Sans MS" w:ascii="Comic Sans MS" w:hAnsi="Comic Sans MS"/>
          <w:i/>
          <w:iCs/>
        </w:rPr>
        <w:t>καπνομάγαζα</w:t>
      </w:r>
      <w:r>
        <w:rPr>
          <w:rFonts w:cs="Comic Sans MS" w:ascii="Comic Sans MS" w:hAnsi="Comic Sans MS"/>
        </w:rPr>
        <w:t>.</w:t>
      </w:r>
    </w:p>
    <w:p>
      <w:pPr>
        <w:pStyle w:val="Normal"/>
        <w:shd w:fill="FFFFFF" w:val="clear"/>
        <w:spacing w:lineRule="atLeast" w:line="225"/>
        <w:jc w:val="both"/>
        <w:textAlignment w:val="top"/>
        <w:rPr>
          <w:rFonts w:ascii="Comic Sans MS" w:hAnsi="Comic Sans MS" w:cs="Comic Sans MS"/>
        </w:rPr>
      </w:pPr>
      <w:r>
        <w:rPr>
          <w:rFonts w:cs="Comic Sans MS" w:ascii="Comic Sans MS" w:hAnsi="Comic Sans MS"/>
        </w:rPr>
        <w:t>Η περιπλάνηση μέσα στις αχανείς αίθουσες, που κάποτε έσφυζαν από ζωή, με έκανε να ανακαλύψω πόσο σημαντική υπήρξε στην Ελλάδα, όχι μόνο η καλλιέργεια του καπνού, αλλά και το εμπόριό του. Σε κάθε αποθήκη που έμπαινα εκείνο που με εντυπωσίαζε ήταν το μέγεθος. Αυτά τα πολυώροφα κτίρια, με τα ψηλοτάβανα μονόχωρα σαλόνια, τα κλιμακοστάσια, τα αναβατόρια, τους ατελείωτους διαδρόμους και τις εκτός λειτουργίας μηχανές, κέντρισαν το ενδιαφέρον μου. Ο τρόπος που έμπαινε το φως από τα μισάνοιχτα παντζούρια, η πατίνα στα πέτρινα ντουβάρια, τα νοτισμένα πατώματα από την υγρή μυρωδιά του καπνού με οδήγησαν στην απόφαση να επικεντρώσω τη φωτογράφησή μου στους εσωτερικούς χώρους.</w:t>
      </w:r>
    </w:p>
    <w:p>
      <w:pPr>
        <w:pStyle w:val="Normal"/>
        <w:shd w:fill="FFFFFF" w:val="clear"/>
        <w:spacing w:lineRule="atLeast" w:line="255"/>
        <w:jc w:val="both"/>
        <w:textAlignment w:val="top"/>
        <w:rPr/>
      </w:pPr>
      <w:r>
        <w:rPr>
          <w:rFonts w:cs="Comic Sans MS" w:ascii="Comic Sans MS" w:hAnsi="Comic Sans MS"/>
        </w:rPr>
        <w:t xml:space="preserve">Πρόκειται για μία εργασία, για την οποία χρειάστηκε χρόνος έως ότου ολοκληρωθεί. Αφιέρωσα τον απαιτούμενο χρόνο, φωτογραφίζοντας με φιλμ. Αν και το φιλμ είναι </w:t>
      </w:r>
      <w:r>
        <w:rPr>
          <w:rFonts w:cs="Comic Sans MS" w:ascii="Comic Sans MS" w:hAnsi="Comic Sans MS"/>
          <w:i/>
          <w:iCs/>
        </w:rPr>
        <w:t>φθαρτό</w:t>
      </w:r>
      <w:r>
        <w:rPr>
          <w:rFonts w:cs="Comic Sans MS" w:ascii="Comic Sans MS" w:hAnsi="Comic Sans MS"/>
        </w:rPr>
        <w:t xml:space="preserve">, με ένα κλικ το θέμα μπορεί να περάσει στην αιωνιότητα. Η λήψη κάθε φωτογραφίας δεν έχει ανοχές σε τεχνικά λάθη και απαιτεί προσοχή. Η συγκέντρωση είναι έντονη. </w:t>
      </w:r>
    </w:p>
    <w:p>
      <w:pPr>
        <w:pStyle w:val="Normal"/>
        <w:shd w:fill="FFFFFF" w:val="clear"/>
        <w:spacing w:lineRule="atLeast" w:line="225"/>
        <w:jc w:val="both"/>
        <w:textAlignment w:val="top"/>
        <w:rPr>
          <w:rFonts w:ascii="Comic Sans MS" w:hAnsi="Comic Sans MS" w:cs="Comic Sans MS"/>
        </w:rPr>
      </w:pPr>
      <w:r>
        <w:rPr>
          <w:rFonts w:cs="Comic Sans MS" w:ascii="Comic Sans MS" w:hAnsi="Comic Sans MS"/>
        </w:rPr>
        <w:t xml:space="preserve">Η ενότητα των φωτογραφιών καθορίστηκε από την προηγούμενη κοινή χρήση αυτών των κτιρίων, αλλά και από τη σημερινή τους, η οποία είναι διαφορετική κατά περίπτωση. Αποτελεί τμήμα ενός ευρύτερου σχεδίου καταγραφής όλων των καπναποθηκών της Ελλάδος, στο οποίο θα παρουσιάζεται η βιομηχανική κληρονομιά που μας άφησε η καλλιέργεια του καπνού. Απώτερος σκοπός είναι να διατηρηθούν προτού καταρρεύσουν ή γκρεμιστούν αυτά τα μνημεία, τα οποία επιβεβαιώνουν ότι το εμπόριο του καπνού συνιστά αναπόσπαστο κομμάτι της οικονομικής και πολιτιστικής ιστορίας του τόπου μας. </w:t>
      </w:r>
    </w:p>
    <w:p>
      <w:pPr>
        <w:pStyle w:val="Normal"/>
        <w:shd w:fill="FFFFFF" w:val="clear"/>
        <w:spacing w:lineRule="atLeast" w:line="75"/>
        <w:jc w:val="both"/>
        <w:textAlignment w:val="top"/>
        <w:rPr>
          <w:rFonts w:ascii="Comic Sans MS" w:hAnsi="Comic Sans MS" w:cs="Comic Sans MS"/>
        </w:rPr>
      </w:pPr>
      <w:r>
        <w:rPr>
          <w:rFonts w:cs="Comic Sans MS" w:ascii="Comic Sans MS" w:hAnsi="Comic Sans MS"/>
        </w:rPr>
        <w:t> </w:t>
      </w:r>
    </w:p>
    <w:p>
      <w:pPr>
        <w:pStyle w:val="Normal"/>
        <w:shd w:fill="FFFFFF" w:val="clear"/>
        <w:spacing w:lineRule="atLeast" w:line="225"/>
        <w:jc w:val="both"/>
        <w:textAlignment w:val="top"/>
        <w:rPr>
          <w:rFonts w:ascii="Comic Sans MS" w:hAnsi="Comic Sans MS" w:cs="Comic Sans MS"/>
          <w:b/>
          <w:b/>
          <w:i/>
          <w:i/>
        </w:rPr>
      </w:pPr>
      <w:r>
        <w:rPr>
          <w:rFonts w:cs="Comic Sans MS" w:ascii="Comic Sans MS" w:hAnsi="Comic Sans MS"/>
          <w:b/>
          <w:i/>
        </w:rPr>
      </w:r>
    </w:p>
    <w:p>
      <w:pPr>
        <w:pStyle w:val="Normal"/>
        <w:shd w:fill="FFFFFF" w:val="clear"/>
        <w:spacing w:lineRule="atLeast" w:line="225"/>
        <w:jc w:val="both"/>
        <w:textAlignment w:val="top"/>
        <w:rPr>
          <w:rFonts w:ascii="Comic Sans MS" w:hAnsi="Comic Sans MS" w:cs="Comic Sans MS"/>
          <w:b/>
          <w:b/>
          <w:i/>
          <w:i/>
        </w:rPr>
      </w:pPr>
      <w:r>
        <w:rPr>
          <w:rFonts w:cs="Comic Sans MS" w:ascii="Comic Sans MS" w:hAnsi="Comic Sans MS"/>
          <w:b/>
          <w:i/>
        </w:rPr>
      </w:r>
    </w:p>
    <w:p>
      <w:pPr>
        <w:pStyle w:val="Normal"/>
        <w:shd w:fill="FFFFFF" w:val="clear"/>
        <w:spacing w:lineRule="atLeast" w:line="225"/>
        <w:jc w:val="both"/>
        <w:textAlignment w:val="top"/>
        <w:rPr>
          <w:rFonts w:ascii="Comic Sans MS" w:hAnsi="Comic Sans MS" w:cs="Comic Sans MS"/>
          <w:b/>
          <w:b/>
          <w:i/>
          <w:i/>
        </w:rPr>
      </w:pPr>
      <w:r>
        <w:rPr>
          <w:rFonts w:cs="Comic Sans MS" w:ascii="Comic Sans MS" w:hAnsi="Comic Sans MS"/>
          <w:b/>
          <w:i/>
        </w:rPr>
      </w:r>
    </w:p>
    <w:p>
      <w:pPr>
        <w:pStyle w:val="Normal"/>
        <w:shd w:fill="FFFFFF" w:val="clear"/>
        <w:spacing w:lineRule="atLeast" w:line="225"/>
        <w:jc w:val="both"/>
        <w:textAlignment w:val="top"/>
        <w:rPr>
          <w:rFonts w:ascii="Comic Sans MS" w:hAnsi="Comic Sans MS" w:cs="Comic Sans MS"/>
          <w:b/>
          <w:b/>
          <w:i/>
          <w:i/>
        </w:rPr>
      </w:pPr>
      <w:r>
        <w:rPr>
          <w:rFonts w:cs="Comic Sans MS" w:ascii="Comic Sans MS" w:hAnsi="Comic Sans MS"/>
          <w:b/>
          <w:i/>
        </w:rPr>
      </w:r>
    </w:p>
    <w:p>
      <w:pPr>
        <w:pStyle w:val="Normal"/>
        <w:shd w:fill="FFFFFF" w:val="clear"/>
        <w:spacing w:lineRule="atLeast" w:line="225"/>
        <w:jc w:val="both"/>
        <w:textAlignment w:val="top"/>
        <w:rPr/>
      </w:pPr>
      <w:r>
        <w:rPr>
          <w:rFonts w:cs="Comic Sans MS" w:ascii="Comic Sans MS" w:hAnsi="Comic Sans MS"/>
          <w:b/>
          <w:i/>
        </w:rPr>
        <w:t>Λίγα λόγια για τον Καμίλο Νόλλας</w:t>
      </w:r>
    </w:p>
    <w:p>
      <w:pPr>
        <w:pStyle w:val="Normal"/>
        <w:jc w:val="both"/>
        <w:rPr/>
      </w:pPr>
      <w:r>
        <w:rPr>
          <w:rFonts w:cs="Comic Sans MS" w:ascii="Comic Sans MS" w:hAnsi="Comic Sans MS"/>
        </w:rPr>
        <w:t>Ο Καμίλο Νόλλας γεννήθηκε στο Παρίσι το 1968. Σπούδασε φωτογραφία στη Λιέγη, στη Λυών και στην Αθήνα. Από το 1992 εργάζεται ως ανεξάρτητος φωτογράφος και ως δάσκαλος φωτογραφίας. Έχει εργασθεί με έντυπα και ηλεκτρονικά μέσα, με εκδοτικούς οίκους, με δημόσιους και ιδιωτικούς οργανισμούς. Ως δάσκαλος φωτογραφίας εργάζεται στη Λαϊκή Επιμόρφωση του Δήμου Αθηναίων και στο κοινό πρόγραμμα “</w:t>
      </w:r>
      <w:r>
        <w:rPr>
          <w:rFonts w:cs="Comic Sans MS" w:ascii="Comic Sans MS" w:hAnsi="Comic Sans MS"/>
          <w:lang w:val="en-US"/>
        </w:rPr>
        <w:t>city</w:t>
      </w:r>
      <w:r>
        <w:rPr>
          <w:rFonts w:cs="Comic Sans MS" w:ascii="Comic Sans MS" w:hAnsi="Comic Sans MS"/>
        </w:rPr>
        <w:t xml:space="preserve"> </w:t>
      </w:r>
      <w:r>
        <w:rPr>
          <w:rFonts w:cs="Comic Sans MS" w:ascii="Comic Sans MS" w:hAnsi="Comic Sans MS"/>
          <w:lang w:val="en-US"/>
        </w:rPr>
        <w:t>streets</w:t>
      </w:r>
      <w:r>
        <w:rPr>
          <w:rFonts w:cs="Comic Sans MS" w:ascii="Comic Sans MS" w:hAnsi="Comic Sans MS"/>
        </w:rPr>
        <w:t xml:space="preserve">” του </w:t>
      </w:r>
      <w:r>
        <w:rPr>
          <w:rFonts w:cs="Comic Sans MS" w:ascii="Comic Sans MS" w:hAnsi="Comic Sans MS"/>
          <w:lang w:val="en-US"/>
        </w:rPr>
        <w:t>British</w:t>
      </w:r>
      <w:r>
        <w:rPr>
          <w:rFonts w:cs="Comic Sans MS" w:ascii="Comic Sans MS" w:hAnsi="Comic Sans MS"/>
        </w:rPr>
        <w:t xml:space="preserve"> </w:t>
      </w:r>
      <w:r>
        <w:rPr>
          <w:rFonts w:cs="Comic Sans MS" w:ascii="Comic Sans MS" w:hAnsi="Comic Sans MS"/>
          <w:lang w:val="en-US"/>
        </w:rPr>
        <w:t>Council</w:t>
      </w:r>
      <w:r>
        <w:rPr>
          <w:rFonts w:cs="Comic Sans MS" w:ascii="Comic Sans MS" w:hAnsi="Comic Sans MS"/>
        </w:rPr>
        <w:t xml:space="preserve"> και του Ινστιτούτου Μεταναστευτικής Πολιτικής.</w:t>
      </w:r>
    </w:p>
    <w:p>
      <w:pPr>
        <w:pStyle w:val="Normal"/>
        <w:shd w:fill="FFFFFF" w:val="clear"/>
        <w:spacing w:lineRule="atLeast" w:line="225"/>
        <w:jc w:val="both"/>
        <w:textAlignment w:val="top"/>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Αινίγματα, Τάξη και Κενότητα</w:t>
      </w:r>
    </w:p>
    <w:p>
      <w:pPr>
        <w:pStyle w:val="Normal"/>
        <w:jc w:val="both"/>
        <w:rPr>
          <w:rFonts w:ascii="Comic Sans MS" w:hAnsi="Comic Sans MS" w:cs="Comic Sans MS"/>
          <w:b/>
          <w:b/>
        </w:rPr>
      </w:pPr>
      <w:r>
        <w:rPr>
          <w:rFonts w:cs="Comic Sans MS" w:ascii="Comic Sans MS" w:hAnsi="Comic Sans MS"/>
          <w:b/>
        </w:rPr>
        <w:t>Οι φωτογραφίες του Καμίλο Νόλλα από παλιά καπνεργοστάσια</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
        </w:numPr>
        <w:tabs>
          <w:tab w:val="clear" w:pos="720"/>
          <w:tab w:val="left" w:pos="360" w:leader="none"/>
        </w:tabs>
        <w:ind w:left="360" w:hanging="360"/>
        <w:jc w:val="both"/>
        <w:rPr>
          <w:rFonts w:ascii="Comic Sans MS" w:hAnsi="Comic Sans MS" w:cs="Comic Sans MS"/>
          <w:b/>
          <w:b/>
        </w:rPr>
      </w:pPr>
      <w:r>
        <w:rPr>
          <w:rFonts w:cs="Comic Sans MS" w:ascii="Comic Sans MS" w:hAnsi="Comic Sans MS"/>
          <w:b/>
        </w:rPr>
        <w:t>«Κάτι υπήρχε εδώ…»: αινιγματικά στοιχεία από τον τόπο του εγκλήματος.</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Αν η Αρμίλα φαίνεται έτσι επειδή είναι μισοτελειωμένη ή επειδή έχει κατεδαφιστεί, αν κρύβει πίσω της μια μαγγανεία ή μονάχα ένα καπρίτσιο, το αγνοώ. […] Εγκαταλειμμένη πριν ή αφού κατοικήθηκε, κανένας δεν μπορεί να πει πως η Αρμίλα είναι έρημη.»</w:t>
      </w:r>
    </w:p>
    <w:p>
      <w:pPr>
        <w:pStyle w:val="Normal"/>
        <w:jc w:val="both"/>
        <w:rPr/>
      </w:pPr>
      <w:r>
        <w:rPr>
          <w:rFonts w:cs="Comic Sans MS" w:ascii="Comic Sans MS" w:hAnsi="Comic Sans MS"/>
          <w:lang w:val="en-US"/>
        </w:rPr>
        <w:t>Italo</w:t>
      </w:r>
      <w:r>
        <w:rPr>
          <w:rFonts w:cs="Comic Sans MS" w:ascii="Comic Sans MS" w:hAnsi="Comic Sans MS"/>
        </w:rPr>
        <w:t xml:space="preserve"> </w:t>
      </w:r>
      <w:r>
        <w:rPr>
          <w:rFonts w:cs="Comic Sans MS" w:ascii="Comic Sans MS" w:hAnsi="Comic Sans MS"/>
          <w:lang w:val="en-US"/>
        </w:rPr>
        <w:t>Calvino</w:t>
      </w:r>
      <w:r>
        <w:rPr>
          <w:rFonts w:cs="Comic Sans MS" w:ascii="Comic Sans MS" w:hAnsi="Comic Sans MS"/>
        </w:rPr>
        <w:t xml:space="preserve">, </w:t>
      </w:r>
      <w:r>
        <w:rPr>
          <w:rFonts w:cs="Comic Sans MS" w:ascii="Comic Sans MS" w:hAnsi="Comic Sans MS"/>
          <w:i/>
        </w:rPr>
        <w:t>Οι Αόρατες Πόλει</w:t>
      </w:r>
      <w:r>
        <w:rPr>
          <w:rFonts w:cs="Comic Sans MS" w:ascii="Comic Sans MS" w:hAnsi="Comic Sans MS"/>
        </w:rPr>
        <w:t xml:space="preserve">ς.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Ο Πλάτων στους </w:t>
      </w:r>
      <w:r>
        <w:rPr>
          <w:rFonts w:cs="Comic Sans MS" w:ascii="Comic Sans MS" w:hAnsi="Comic Sans MS"/>
          <w:i/>
        </w:rPr>
        <w:t>Νόμους</w:t>
      </w:r>
      <w:r>
        <w:rPr>
          <w:rFonts w:cs="Comic Sans MS" w:ascii="Comic Sans MS" w:hAnsi="Comic Sans MS"/>
        </w:rPr>
        <w:t xml:space="preserve"> αναγνωρίζει ότι η ιστορία των ανθρωπίνων κοινωνιών καθορίζεται σε μεγάλο βαθμό από φυσικές καταστροφές έτσι ώστε να μπορεί να πει κανείς ότι «</w:t>
      </w:r>
      <w:r>
        <w:rPr>
          <w:rFonts w:cs="Comic Sans MS" w:ascii="Comic Sans MS" w:hAnsi="Comic Sans MS"/>
          <w:i/>
        </w:rPr>
        <w:t>τύχας είναι σχεδόν άπαντα τα ανθρώπινα πράγματα</w:t>
      </w:r>
      <w:r>
        <w:rPr>
          <w:rFonts w:cs="Comic Sans MS" w:ascii="Comic Sans MS" w:hAnsi="Comic Sans MS"/>
        </w:rPr>
        <w:t>» (709</w:t>
      </w:r>
      <w:r>
        <w:rPr>
          <w:rFonts w:cs="Comic Sans MS" w:ascii="Comic Sans MS" w:hAnsi="Comic Sans MS"/>
          <w:lang w:val="en-US"/>
        </w:rPr>
        <w:t>b</w:t>
      </w:r>
      <w:r>
        <w:rPr>
          <w:rFonts w:cs="Comic Sans MS" w:ascii="Comic Sans MS" w:hAnsi="Comic Sans MS"/>
        </w:rPr>
        <w:t>) –αν και προσθέτει προσεκτικά ότι και η πρόνοια και η διάνοια παίζουν κι αυτές κάποιο ρόλο. Εδώ, στα εσωτερικά κτηρίων που στέγαζαν καπνεργοστάσια που φωτογραφίζει ο Καμίλο Νόλλας άγνωστοι σε μας λόγοι (πέραν της γνωστής κρίσης της βιομηχανίας καπνού στην Ελλάδα) οδήγησαν τα πράγματα στην καταστροφή. Κάποτε ανθούσες επιχειρήσεις εγκαταλείφθηκαν. Κάποιες μεταστεγάστηκαν, άλλες ξεπούλησαν τα περιεχόμενά τους, ορισμένες μοιάζουν να πάγωσαν στον χρόνο σαν ο χρόνος να σταμάτησε απότομα. Το γραφείο του διευθυντή ή του επιστάτη: πάνω του υπάρχουν ακόμη έγγραφα, τετράδια, σφραγίδες, μολύβια, αποδείξεις…Αλλού έχουν μείνει ακόμη μηχανήματα επεξεργασίας καπνού, δειγματολόγια,… Όλα μοιάζουν σαν να εγκαταλείφθηκαν βιαστικά, χθες, σαν Πομπηίες της σύγχρονης εποχής. Οι φωτογραφίες του Καμίλο Κόλα ερεθίζουν στον θεατή το αίσθημα του ερασιτέχνη Σέρλοκ Χολμς ο οποίος αναζητά να βρει τι, περίπου, έγινε: Πόσοι εργάτες δούλευαν εδώ, πόσο πληρωνόντουσαν, πόσο «στριμμένος» ήταν ο επιστάτης, πέθανε ποτέ κανείς μέσα εδώ κατά τη διάρκεια της εργασίας του; Χωρίς ν’ αποκαλύπτεται πουθενά η μετάβαση, βρισκόμαστε μέσα σε χώρους που δύσκολα μπορούμε να αισθανθούμε ως οικείους (ποιος θα μπορούσε να το κάνει άραγε –με την εξαίρεση των πρώην εργαζομένων και των συγγενών τους;), χώρους που μοιάζουν να κατασκευάστηκαν ώστε να είναι μυστηριώδεις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ind w:left="360" w:hanging="360"/>
        <w:jc w:val="both"/>
        <w:rPr>
          <w:rFonts w:ascii="Comic Sans MS" w:hAnsi="Comic Sans MS" w:cs="Comic Sans MS"/>
          <w:b/>
          <w:b/>
        </w:rPr>
      </w:pPr>
      <w:r>
        <w:rPr>
          <w:rFonts w:cs="Comic Sans MS" w:ascii="Comic Sans MS" w:hAnsi="Comic Sans MS"/>
          <w:b/>
        </w:rPr>
        <w:t>Μια περίεργη τάξη πραγμάτων: τα αντικείμενα σε πλήθο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lang w:val="en-GB"/>
        </w:rPr>
      </w:pPr>
      <w:r>
        <w:rPr>
          <w:rFonts w:cs="Comic Sans MS" w:ascii="Comic Sans MS" w:hAnsi="Comic Sans MS"/>
          <w:i/>
          <w:lang w:val="en-GB"/>
        </w:rPr>
        <w:t>Auch das Chaotische hat sehr viel kreatives und liebenswertes an sich.</w:t>
      </w:r>
    </w:p>
    <w:p>
      <w:pPr>
        <w:pStyle w:val="Normal"/>
        <w:jc w:val="both"/>
        <w:rPr>
          <w:rFonts w:ascii="Comic Sans MS" w:hAnsi="Comic Sans MS" w:cs="Comic Sans MS"/>
          <w:i/>
          <w:i/>
          <w:lang w:val="en-GB"/>
        </w:rPr>
      </w:pPr>
      <w:r>
        <w:rPr>
          <w:rFonts w:cs="Comic Sans MS" w:ascii="Comic Sans MS" w:hAnsi="Comic Sans MS"/>
          <w:i/>
          <w:lang w:val="en-GB"/>
        </w:rPr>
      </w:r>
    </w:p>
    <w:p>
      <w:pPr>
        <w:pStyle w:val="Normal"/>
        <w:jc w:val="both"/>
        <w:rPr>
          <w:rFonts w:ascii="Comic Sans MS" w:hAnsi="Comic Sans MS" w:cs="Comic Sans MS"/>
          <w:i/>
          <w:i/>
          <w:lang w:val="en-GB"/>
        </w:rPr>
      </w:pPr>
      <w:r>
        <w:rPr>
          <w:rFonts w:cs="Comic Sans MS" w:ascii="Comic Sans MS" w:hAnsi="Comic Sans MS"/>
          <w:i/>
          <w:lang w:val="en-GB"/>
        </w:rPr>
        <w:t>Even in Chaos, there is much that is creative and much to be appreciated.</w:t>
      </w:r>
    </w:p>
    <w:p>
      <w:pPr>
        <w:pStyle w:val="Normal"/>
        <w:jc w:val="both"/>
        <w:rPr>
          <w:rFonts w:ascii="Comic Sans MS" w:hAnsi="Comic Sans MS" w:cs="Comic Sans MS"/>
          <w:i/>
          <w:i/>
          <w:lang w:val="en-GB"/>
        </w:rPr>
      </w:pPr>
      <w:r>
        <w:rPr>
          <w:rFonts w:cs="Comic Sans MS" w:ascii="Comic Sans MS" w:hAnsi="Comic Sans MS"/>
          <w:i/>
          <w:lang w:val="en-GB"/>
        </w:rPr>
      </w:r>
    </w:p>
    <w:p>
      <w:pPr>
        <w:pStyle w:val="Normal"/>
        <w:jc w:val="both"/>
        <w:rPr>
          <w:rFonts w:ascii="Comic Sans MS" w:hAnsi="Comic Sans MS" w:cs="Comic Sans MS"/>
          <w:i/>
          <w:i/>
        </w:rPr>
      </w:pPr>
      <w:r>
        <w:rPr>
          <w:rFonts w:cs="Comic Sans MS" w:ascii="Comic Sans MS" w:hAnsi="Comic Sans MS"/>
          <w:i/>
        </w:rPr>
        <w:t>Ακόμη και στο Χάος υπάρχει πολλή  δημιουργικότητα και υλικό που αξίζει να εκτιμηθεί.</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Αν πολλά από τα πρώην καπνεργοστάσια έχουν αδειάσει τελείως και άλλα απλώς «πάγωσαν» στον χρόνο, ορισμένα έχουν βρει μια περίεργη ισορροπία όντας γεμάτα με αντικείμενα. Αυτά τα αντικείμενα άλλοτε βρίσκονται εκεί από την εποχή του καπνεργοστασίου και άλλοτε βρήκαν φιλοξενία στις μεταγενέστερες χρήσεις του κτίσματος. Άλλοτε πρόκειται για πραγματικές αντίκες που θα μπορούσαν (και θα έπρεπε) να έχουν θέση σε ένα μουσείο βιομηχανικού πολιτισμού και άλλοτε είναι απλά και κυριολεκτικά σκουπίδια που επιτακτικά ζητούν την απομάκρυνσή τους, δίνοντας όμως μέχρι τότε πλούσιο υλικό στον φωτογράφο. Άλλοτε το πρώην καπνεργοστάσιο χρησιμοποιείται ως εργαστήριο ή μηχανουργείο από κάποιον επαγγελματία και άλλοτε η αποθήκευση καρναβαλικού υλικού δίνει στις φωτογραφίες έναν σουρεαλιστικό χαρακτήρα. Ή μήπως μια υπόνοια ταινίας τρόμου;</w:t>
      </w:r>
    </w:p>
    <w:p>
      <w:pPr>
        <w:pStyle w:val="Normal"/>
        <w:jc w:val="both"/>
        <w:rPr/>
      </w:pPr>
      <w:r>
        <w:rPr>
          <w:rFonts w:cs="Comic Sans MS" w:ascii="Comic Sans MS" w:hAnsi="Comic Sans MS"/>
        </w:rPr>
        <w:t xml:space="preserve">Εδώ η παράταξη των αντικειμένων παραπέμπει τόσο στα </w:t>
      </w:r>
      <w:r>
        <w:rPr>
          <w:rFonts w:cs="Comic Sans MS" w:ascii="Comic Sans MS" w:hAnsi="Comic Sans MS"/>
          <w:lang w:val="en-US"/>
        </w:rPr>
        <w:t>Wunderkammern</w:t>
      </w:r>
      <w:r>
        <w:rPr>
          <w:rFonts w:cs="Comic Sans MS" w:ascii="Comic Sans MS" w:hAnsi="Comic Sans MS"/>
        </w:rPr>
        <w:t>, τις πρώτες ιδιωτικές συλλογές αντικειμένων του 17</w:t>
      </w:r>
      <w:r>
        <w:rPr>
          <w:rFonts w:cs="Comic Sans MS" w:ascii="Comic Sans MS" w:hAnsi="Comic Sans MS"/>
          <w:vertAlign w:val="superscript"/>
        </w:rPr>
        <w:t>ου</w:t>
      </w:r>
      <w:r>
        <w:rPr>
          <w:rFonts w:cs="Comic Sans MS" w:ascii="Comic Sans MS" w:hAnsi="Comic Sans MS"/>
        </w:rPr>
        <w:t xml:space="preserve"> αιώνα –προάγγελο των μουσείων του Διαφωτισμού όσο και στις σύγχρονες εικαστικές εγκαταστάσεις [</w:t>
      </w:r>
      <w:r>
        <w:rPr>
          <w:rFonts w:cs="Comic Sans MS" w:ascii="Comic Sans MS" w:hAnsi="Comic Sans MS"/>
          <w:lang w:val="en-US"/>
        </w:rPr>
        <w:t>installations</w:t>
      </w:r>
      <w:r>
        <w:rPr>
          <w:rFonts w:cs="Comic Sans MS" w:ascii="Comic Sans MS" w:hAnsi="Comic Sans MS"/>
        </w:rPr>
        <w:t xml:space="preserve">]. Σε σχέση με τα πρώτα οι φωτογραφίες του Νόλλα αποτυπώνουν συνυπάρξεις καταπληκτικά ετερώνυμων αντικειμένων ενώ σε σχέση με τις δεύτερες οι παρατάξεις τυχαίου (;) υλικού οδηγεί το μυαλό στα πιο σύγχρονα μουσεία τέχνης και </w:t>
      </w:r>
      <w:r>
        <w:rPr>
          <w:rFonts w:cs="Comic Sans MS" w:ascii="Comic Sans MS" w:hAnsi="Comic Sans MS"/>
          <w:lang w:val="en-US"/>
        </w:rPr>
        <w:t>Kunsthallen</w:t>
      </w:r>
      <w:r>
        <w:rPr>
          <w:rFonts w:cs="Comic Sans MS" w:ascii="Comic Sans MS" w:hAnsi="Comic Sans MS"/>
        </w:rPr>
        <w:t>. Η εμμονή με την τυπολογία, η παράταξη υλικού και η ίδια η διαδικασία της εγκατάστασης του εκθέματος μοιάζουν να είναι μερικές από τα πιο επίμονα ενδιαφέροντα τόσο των σύγχρονων εικαστικών όσο και της φωτογραφίας. Όπως γράφει ο Σταύρος Σταυρίδης, η φωτογραφία είναι από την αρχή συλλέκτρια και συλλεκτική. Ταξινομεί το ορατό για να ταξινομηθεί ως δυνητική τυπολογία του ορατού. Ο Καμίλο Νόλλας κάνει ένα βήμα ακόμη, ταξινομώντας μια τυπολογία του τυχαίο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ind w:left="360" w:hanging="360"/>
        <w:jc w:val="both"/>
        <w:rPr>
          <w:rFonts w:ascii="Comic Sans MS" w:hAnsi="Comic Sans MS" w:cs="Comic Sans MS"/>
          <w:b/>
          <w:b/>
        </w:rPr>
      </w:pPr>
      <w:r>
        <w:rPr>
          <w:rFonts w:cs="Comic Sans MS" w:ascii="Comic Sans MS" w:hAnsi="Comic Sans MS"/>
          <w:b/>
        </w:rPr>
        <w:t>«Δεν υπάρχει τίποτε πια»: κενοί χώροι.</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Δεν τίθεται ζήτημα αποτελεσματικότητας ή συναισθήματος για το αν θα πρέπει ή όχι να διατηρήσουμε τα κτίσματα του παρελθόντος. Απλούστατα δεν έχουμε το δικαίωμα να τα καταστρέψουμε. Δεν μας ανήκουν. Ανήκουν εν μέρει σ’ αυτούς που τα έκτισαν και εν μέρει στις γενεές που πρόκειται να ακολουθήσουν. Οι νεκροί διατηρούν τα δικαιώματα τους σ’ αυτά και εμείς δεν μπορούμε να καταστούμε χειριστές της λήθης…»</w:t>
      </w:r>
    </w:p>
    <w:p>
      <w:pPr>
        <w:pStyle w:val="Normal"/>
        <w:jc w:val="both"/>
        <w:rPr/>
      </w:pPr>
      <w:r>
        <w:rPr>
          <w:rFonts w:cs="Comic Sans MS" w:ascii="Comic Sans MS" w:hAnsi="Comic Sans MS"/>
          <w:lang w:val="en-US"/>
        </w:rPr>
        <w:t>John</w:t>
      </w:r>
      <w:r>
        <w:rPr>
          <w:rFonts w:cs="Comic Sans MS" w:ascii="Comic Sans MS" w:hAnsi="Comic Sans MS"/>
        </w:rPr>
        <w:t xml:space="preserve"> </w:t>
      </w:r>
      <w:r>
        <w:rPr>
          <w:rFonts w:cs="Comic Sans MS" w:ascii="Comic Sans MS" w:hAnsi="Comic Sans MS"/>
          <w:lang w:val="en-US"/>
        </w:rPr>
        <w:t>Ruskin</w:t>
      </w:r>
      <w:r>
        <w:rPr>
          <w:rFonts w:cs="Comic Sans MS" w:ascii="Comic Sans MS" w:hAnsi="Comic Sans MS"/>
        </w:rPr>
        <w:t xml:space="preserve">, </w:t>
      </w:r>
      <w:r>
        <w:rPr>
          <w:rFonts w:cs="Comic Sans MS" w:ascii="Comic Sans MS" w:hAnsi="Comic Sans MS"/>
          <w:i/>
        </w:rPr>
        <w:t>ΟιΕπτά Λυχνίες της Αρχιτεκτονικής</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Αυτοί οι χώροι (οι πιο πολλοί απ’ αυτούς) έχουν αδειάσει. Από τη στιγμή που αφαιρέθηκαν τα αντικείμενα έπαψαν να είναι καπνεργοστάσια και, εκτός από το να είναι απλώς </w:t>
      </w:r>
      <w:r>
        <w:rPr>
          <w:rFonts w:cs="Comic Sans MS" w:ascii="Comic Sans MS" w:hAnsi="Comic Sans MS"/>
          <w:i/>
        </w:rPr>
        <w:t>άδειοι</w:t>
      </w:r>
      <w:r>
        <w:rPr>
          <w:rFonts w:cs="Comic Sans MS" w:ascii="Comic Sans MS" w:hAnsi="Comic Sans MS"/>
        </w:rPr>
        <w:t xml:space="preserve"> χώροι, παραμένουν χώροι χωρίς καμιά λειτουργία. Πιθανότατα πολλοί απ’ αυτούς θα γίνουν στο μέλλον πολυχώροι, μουσεία (για τον καπνό ή για άλλα θέματα), θέατρα, μπαράκια, δημοτικά καταστήματα, μπουτίκ ή </w:t>
      </w:r>
      <w:r>
        <w:rPr>
          <w:rFonts w:cs="Comic Sans MS" w:ascii="Comic Sans MS" w:hAnsi="Comic Sans MS"/>
          <w:lang w:val="en-US"/>
        </w:rPr>
        <w:t>shopping</w:t>
      </w:r>
      <w:r>
        <w:rPr>
          <w:rFonts w:cs="Comic Sans MS" w:ascii="Comic Sans MS" w:hAnsi="Comic Sans MS"/>
        </w:rPr>
        <w:t xml:space="preserve"> </w:t>
      </w:r>
      <w:r>
        <w:rPr>
          <w:rFonts w:cs="Comic Sans MS" w:ascii="Comic Sans MS" w:hAnsi="Comic Sans MS"/>
          <w:lang w:val="en-US"/>
        </w:rPr>
        <w:t>malls</w:t>
      </w:r>
      <w:r>
        <w:rPr>
          <w:rFonts w:cs="Comic Sans MS" w:ascii="Comic Sans MS" w:hAnsi="Comic Sans MS"/>
        </w:rPr>
        <w:t xml:space="preserve"> όμως, μέχρι τότε, θα παραμένουν άδειοι χώροι, χώροι χωρίς λειτουργία, χώροι κυριολεκτικά άχρηστοι.  Είναι κακό αυτό; Όσο εφιαλτική κι αν είναι αυτή η προοπτική για τους αρχιτέκτονες ίσως χρειαζόμαστε περισσότερο απ’ οτιδήποτε άλλο στη ζωή πράγματα χωρίς χρήση, χώρους χωρίς χρήση/ Θα ήταν ευχής έργο αν είχαμε στα σπίτια μας κάποιον (-ους;) χώρο (-ους;) χωρίς καμία απολύτως χρήση, ούτε αποθηκευτική, ούτε δευτερεύουσα, ούτε τίποτα. Εντελώς άχρηστοι χώροι. Εξάλλου, ας μην το ξεχνάμε, η τέχνη είναι ίσως η μόνη ανθρώπινη λειτουργία που παραμένει άχρηστη, χωρίς καμιά χρήση. Επιπλέον είναι </w:t>
      </w:r>
      <w:r>
        <w:rPr>
          <w:rFonts w:cs="Comic Sans MS" w:ascii="Comic Sans MS" w:hAnsi="Comic Sans MS"/>
          <w:i/>
        </w:rPr>
        <w:t>Μη-Τόποι (Non-places),</w:t>
      </w:r>
      <w:r>
        <w:rPr>
          <w:rFonts w:cs="Comic Sans MS" w:ascii="Comic Sans MS" w:hAnsi="Comic Sans MS"/>
        </w:rPr>
        <w:t xml:space="preserve"> τόποι, δηλαδή, που δείχνουν πανομοιότυποι και λειτουργούν παρόμοια, άσχετα με το πολιτιστικό περιβάλλον, όπως τα βενζινάδικα, τα αεροδρόμια, οι αλυσίδες ξενοδοχείων, τα φαστ φουντ εστιατόρια, τα σουπερμάρκετ, τα κλαμπ. Μόνο που τα βιομηχανικά «ερείπια» χωρίς να στερούνται αρχιτεκτονικές ιδιαιτερότητες έχουν μετατραπεί σε τέτοιους τόπους μέσα από την απογύμνωσή τους. Έτσι, τελικά, δεν υπάρχει κανένας τρόπος να ξεχωρίσεις αν τα συγκεκριμένα κενά δωμάτια βρίσκονται στο Αγρίνιο, τον Βόλο ή τη Σικελία. Υπέροχες κενότητες γεμίζουν τις φωτογραφίες του Καμίλο Νόλλα, γεγονός λυτρωτικό μέσα σε μια ζωή γεμάτη πληθωρισμό, σε όλα τα επίπεδα.</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Οι φωτογραφίες του Καμίλο Νόλλα αποτυπώνουν σχέσεις χώρου σαν ενδείξεις, σαν ίχνη, σαν αποκαΐδια του χρόνου. Ίσως σε κάποια χρόνια, κάποιος ανακαλύψει αυτό το βιβλίο. Οι σελίδες θα έχουν πιθανότατα κιτρινίσει (εκτός αν πλέον χρησιμοποιείται χαρτί χωρίς οξέα). Το ίδιο το βιβλίο, οι φωτογραφίες θα είναι ερείπια (των αρχών του 21</w:t>
      </w:r>
      <w:r>
        <w:rPr>
          <w:rFonts w:cs="Comic Sans MS" w:ascii="Comic Sans MS" w:hAnsi="Comic Sans MS"/>
          <w:vertAlign w:val="superscript"/>
        </w:rPr>
        <w:t>ου</w:t>
      </w:r>
      <w:r>
        <w:rPr>
          <w:rFonts w:cs="Comic Sans MS" w:ascii="Comic Sans MS" w:hAnsi="Comic Sans MS"/>
        </w:rPr>
        <w:t xml:space="preserve"> αιώνα) που θ’ απεικονίζουν ερείπια (των αρχών του 20</w:t>
      </w:r>
      <w:r>
        <w:rPr>
          <w:rFonts w:cs="Comic Sans MS" w:ascii="Comic Sans MS" w:hAnsi="Comic Sans MS"/>
          <w:vertAlign w:val="superscript"/>
        </w:rPr>
        <w:t>ου</w:t>
      </w:r>
      <w:r>
        <w:rPr>
          <w:rFonts w:cs="Comic Sans MS" w:ascii="Comic Sans MS" w:hAnsi="Comic Sans MS"/>
        </w:rPr>
        <w:t xml:space="preserve"> αιώνα)…</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Θανάσης Μουτσόπουλος</w:t>
      </w:r>
    </w:p>
    <w:p>
      <w:pPr>
        <w:pStyle w:val="Normal"/>
        <w:jc w:val="both"/>
        <w:rPr>
          <w:rFonts w:ascii="Comic Sans MS" w:hAnsi="Comic Sans MS" w:cs="Comic Sans MS"/>
        </w:rPr>
      </w:pPr>
      <w:r>
        <w:rPr>
          <w:rFonts w:cs="Comic Sans MS" w:ascii="Comic Sans MS" w:hAnsi="Comic Sans MS"/>
        </w:rPr>
        <w:t>Κυκλοφορεί ομώνυμο λεύκωμα από τις εκδόσεις Καστανιώτη</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9:00Z</dcterms:created>
  <dc:creator>festival</dc:creator>
  <dc:description/>
  <cp:keywords/>
  <dc:language>en-US</dc:language>
  <cp:lastModifiedBy>aa</cp:lastModifiedBy>
  <cp:lastPrinted>2007-09-19T11:09:00Z</cp:lastPrinted>
  <dcterms:modified xsi:type="dcterms:W3CDTF">2007-09-19T08:12:00Z</dcterms:modified>
  <cp:revision>6</cp:revision>
  <dc:subject/>
  <dc:title> </dc:title>
</cp:coreProperties>
</file>