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254327565" r:id="rId2"/>
        </w:objec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Τετάρτη, 19/09/07</w:t>
      </w:r>
    </w:p>
    <w:p>
      <w:pPr>
        <w:pStyle w:val="Normal"/>
        <w:jc w:val="both"/>
        <w:rPr>
          <w:rFonts w:ascii="Comic Sans MS" w:hAnsi="Comic Sans MS" w:cs="Comic Sans MS"/>
          <w:b/>
          <w:b/>
          <w:color w:val="000000"/>
        </w:rPr>
      </w:pPr>
      <w:r>
        <w:rPr>
          <w:rFonts w:cs="Comic Sans MS" w:ascii="Comic Sans MS" w:hAnsi="Comic Sans MS"/>
          <w:b/>
          <w:color w:val="000000"/>
        </w:rPr>
      </w:r>
    </w:p>
    <w:p>
      <w:pPr>
        <w:pStyle w:val="Normal"/>
        <w:jc w:val="center"/>
        <w:rPr>
          <w:rFonts w:ascii="Comic Sans MS" w:hAnsi="Comic Sans MS" w:cs="PFAkzidenz-Regular"/>
          <w:b/>
          <w:b/>
          <w:color w:val="000000"/>
          <w:lang w:val="en-US"/>
        </w:rPr>
      </w:pPr>
      <w:r>
        <w:rPr>
          <w:rFonts w:cs="PFAkzidenz-Regular" w:ascii="Comic Sans MS" w:hAnsi="Comic Sans MS"/>
          <w:b/>
          <w:color w:val="000000"/>
        </w:rPr>
        <w:t>ΠΑΡΑΛΛΗΛΕΣ ΕΚΔΗΛΩΣΕΙΣ</w:t>
      </w:r>
      <w:r>
        <w:rPr>
          <w:rFonts w:cs="PFAkzidenz-Regular" w:ascii="Comic Sans MS" w:hAnsi="Comic Sans MS"/>
          <w:b/>
          <w:color w:val="000000"/>
          <w:lang w:val="en-US"/>
        </w:rPr>
        <w:t xml:space="preserve"> – </w:t>
      </w:r>
      <w:r>
        <w:rPr>
          <w:rFonts w:cs="PFAkzidenz-Regular" w:ascii="Comic Sans MS" w:hAnsi="Comic Sans MS"/>
          <w:b/>
          <w:color w:val="000000"/>
        </w:rPr>
        <w:t>ΕΙΔΙΚΟ ΘΕΜΑ</w:t>
      </w:r>
    </w:p>
    <w:p>
      <w:pPr>
        <w:pStyle w:val="Normal"/>
        <w:jc w:val="center"/>
        <w:rPr>
          <w:rFonts w:ascii="Comic Sans MS" w:hAnsi="Comic Sans MS" w:cs="PFAkzidenz-Regular"/>
          <w:b/>
          <w:b/>
          <w:color w:val="000000"/>
        </w:rPr>
      </w:pPr>
      <w:r>
        <w:rPr>
          <w:rFonts w:cs="PFAkzidenz-Regular" w:ascii="Comic Sans MS" w:hAnsi="Comic Sans MS"/>
          <w:b/>
          <w:color w:val="000000"/>
        </w:rPr>
        <w:t>ΑΙΘΡΙΑ ΛΟΓΟΤΕΧΝΙΚΑ ΜΕΣΗΜΕΡΙΑ</w:t>
      </w:r>
    </w:p>
    <w:p>
      <w:pPr>
        <w:pStyle w:val="Normal"/>
        <w:rPr>
          <w:rFonts w:ascii="Comic Sans MS" w:hAnsi="Comic Sans MS" w:cs="Comic Sans MS"/>
        </w:rPr>
      </w:pPr>
      <w:r>
        <w:rPr>
          <w:rFonts w:eastAsia="Comic Sans MS" w:cs="Comic Sans MS" w:ascii="Comic Sans MS" w:hAnsi="Comic Sans MS"/>
        </w:rPr>
        <w:t xml:space="preserve"> </w:t>
      </w:r>
    </w:p>
    <w:p>
      <w:pPr>
        <w:pStyle w:val="Normal"/>
        <w:jc w:val="both"/>
        <w:rPr/>
      </w:pPr>
      <w:r>
        <w:rPr>
          <w:rFonts w:cs="Comic Sans MS" w:ascii="Comic Sans MS" w:hAnsi="Comic Sans MS"/>
        </w:rPr>
        <w:t xml:space="preserve">Ξεκίνησαν και πάλι τα «λογοτεχνικά μεσημέρια» στο αίθριο του Φεστιβάλ Ταινιών Μικρού Μήκους της Δράμας με τα βιβλία </w:t>
      </w:r>
      <w:r>
        <w:rPr>
          <w:rFonts w:cs="Comic Sans MS" w:ascii="Comic Sans MS" w:hAnsi="Comic Sans MS"/>
          <w:i/>
        </w:rPr>
        <w:t xml:space="preserve">«Αναμνήσεις Ενός Φωτορεπόρτερ» </w:t>
      </w:r>
      <w:r>
        <w:rPr>
          <w:rFonts w:cs="Comic Sans MS" w:ascii="Comic Sans MS" w:hAnsi="Comic Sans MS"/>
        </w:rPr>
        <w:t xml:space="preserve">των εκδόσεων ΠΟΤΑΜΟΣ και </w:t>
      </w:r>
      <w:r>
        <w:rPr>
          <w:rFonts w:cs="Comic Sans MS" w:ascii="Comic Sans MS" w:hAnsi="Comic Sans MS"/>
          <w:i/>
        </w:rPr>
        <w:t xml:space="preserve">«Πριγκίπισσα Σαύρα» </w:t>
      </w:r>
      <w:r>
        <w:rPr>
          <w:rFonts w:cs="Comic Sans MS" w:ascii="Comic Sans MS" w:hAnsi="Comic Sans MS"/>
        </w:rPr>
        <w:t xml:space="preserve">των εκδόσεων ΚΑΣΤΑΝΙΩΤΗ, του Αριστοτέλη Σαρρηκώστα και της Αμάντας Μιχαλοπούλου αντίστοιχα. Στο ρόλο του συντονιστή ο θεωρητικός κινηματογράφου και συγγραφέας Ανδρέας Παγουλάτος, ο οποίος  επισήμανε το πόσο σημαντικό είναι το εγχείρημα αυτό που έχει ως αποτέλεσμα να δώσει ένα «λογοτεχνικό ύφος» στο φεστιβάλ... </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Σαρρηκώστας Αριστοτέλης</w:t>
      </w:r>
    </w:p>
    <w:p>
      <w:pPr>
        <w:pStyle w:val="Normal"/>
        <w:jc w:val="both"/>
        <w:rPr>
          <w:rFonts w:ascii="Comic Sans MS" w:hAnsi="Comic Sans MS" w:cs="Comic Sans MS"/>
          <w:b/>
          <w:b/>
        </w:rPr>
      </w:pPr>
      <w:r>
        <w:rPr>
          <w:rFonts w:cs="Comic Sans MS" w:ascii="Comic Sans MS" w:hAnsi="Comic Sans MS"/>
          <w:b/>
        </w:rPr>
        <w:t>Αναμνήσεις ενός Έλληνα Φωτορεπόρτερ</w:t>
      </w:r>
    </w:p>
    <w:p>
      <w:pPr>
        <w:pStyle w:val="Normal"/>
        <w:jc w:val="both"/>
        <w:rPr>
          <w:rFonts w:ascii="Comic Sans MS" w:hAnsi="Comic Sans MS" w:cs="Comic Sans MS"/>
          <w:b/>
          <w:b/>
        </w:rPr>
      </w:pPr>
      <w:r>
        <w:rPr>
          <w:rFonts w:cs="Comic Sans MS" w:ascii="Comic Sans MS" w:hAnsi="Comic Sans MS"/>
          <w:b/>
        </w:rPr>
      </w:r>
    </w:p>
    <w:p>
      <w:pPr>
        <w:pStyle w:val="Normal"/>
        <w:rPr>
          <w:rFonts w:ascii="Comic Sans MS" w:hAnsi="Comic Sans MS" w:cs="PFAkzidenz-Regular"/>
          <w:b/>
          <w:b/>
          <w:i/>
          <w:i/>
          <w:color w:val="000000"/>
        </w:rPr>
      </w:pPr>
      <w:r>
        <w:rPr>
          <w:rFonts w:cs="PFAkzidenz-Regular" w:ascii="Comic Sans MS" w:hAnsi="Comic Sans MS"/>
          <w:b/>
          <w:i/>
          <w:color w:val="000000"/>
        </w:rPr>
        <w:t>Φάκελοι με φωτογραφίες</w:t>
      </w:r>
    </w:p>
    <w:p>
      <w:pPr>
        <w:pStyle w:val="Normal"/>
        <w:jc w:val="both"/>
        <w:rPr>
          <w:rFonts w:ascii="Comic Sans MS" w:hAnsi="Comic Sans MS" w:cs="PFAkzidenz-Regular"/>
          <w:color w:val="000000"/>
        </w:rPr>
      </w:pPr>
      <w:r>
        <w:rPr>
          <w:rFonts w:cs="PFAkzidenz-Regular" w:ascii="Comic Sans MS" w:hAnsi="Comic Sans MS"/>
          <w:color w:val="000000"/>
        </w:rPr>
        <w:t xml:space="preserve">«Ένα βιβλίο γεννιέται από μια φωτογραφία. Μια φωτογραφία που φέρνει στο νου αναμνήσεις, ξαναζωντανεύοντας το παρελθόν του συγγραφέα. Στην περίπτωσή μου όμως, οι φωτογραφίες αυτές είναι αμέτρητες – δεκάδες φάκελοι. Φωτογραφίες που κλείνουν μέσα τους τα γεγονότα που κάλυψα στα 37 χρόνια που δούλεψα ως φωτορεπόρτερ. Πολιτικοί, πόλεμοι, χούντα, καλλιτεχνικά, αθλητικά, ελεύθερο ρεπορτάζ – μισός αιώνας ελληνικής και παγκόσμιας ιστορίας. Γεγονότα που έζησα ως αυτόπτης μάρτυρας και αιχμαλώτισα στα καρέ μου. Πολλές από αυτές είναι φωτογραφίες που έχουν ήδη δημοσιευθεί σε αθηναϊκές  και ξένες εφημερίδες σε όλο τον κόσμο, ξανά και ξανά, συμβάλλοντας έτσι στη διαμόρφωση συνειδήσεων και γράφοντας τη δική τους ιστορία. Θέλησα λοιπόν να γράψω ένα κείμενο που να ενώνει όλες αυτές τις φωτογραφίες, κάτι σα μια μεγάλη λεζάντα. Γιατί ενώ οι εικόνες μιλούν από μόνες τους για τα γεγονότα, δεν αποκαλύπτουν όμως τις συνθήκες κάτω από τις οποίες τραβήχτηκαν. Αυτό που λείπει από τις περισσότερες φωτογραφίες είναι ο ίδιος ο φωτορεπόρτερ, που πολλές φορές προσπάθησε –κινδυνεύοντας- να καταγράψει τα γεγονότα από τη δική του σκοπιά. Αυτή την κρυφή ιστορία του φωτορεπόρτερ προσπάθησα να γράψω χρησιμοποιώντας το υλικό μου ως οδηγό για να εξιστορήσω τα γεγονότα της ζωής μου στα σημεία ακριβώς που τέμνεται με την ιστορία. Δεν ξέρω αν τα κατάφερα, αυτό το αφήνω σε εσάς να το κρίνετε»… Αριστοτέλης Σαρρηκώστας. </w:t>
      </w:r>
    </w:p>
    <w:p>
      <w:pPr>
        <w:pStyle w:val="Normal"/>
        <w:jc w:val="both"/>
        <w:rPr>
          <w:rFonts w:ascii="Comic Sans MS" w:hAnsi="Comic Sans MS" w:cs="PFAkzidenz-Regular"/>
          <w:color w:val="000000"/>
        </w:rPr>
      </w:pPr>
      <w:r>
        <w:rPr>
          <w:rFonts w:cs="PFAkzidenz-Regular" w:ascii="Comic Sans MS" w:hAnsi="Comic Sans MS"/>
          <w:color w:val="000000"/>
        </w:rPr>
      </w:r>
    </w:p>
    <w:p>
      <w:pPr>
        <w:pStyle w:val="Normal"/>
        <w:jc w:val="both"/>
        <w:rPr>
          <w:rFonts w:ascii="Comic Sans MS" w:hAnsi="Comic Sans MS" w:cs="PFAkzidenz-Regular"/>
          <w:color w:val="000000"/>
        </w:rPr>
      </w:pPr>
      <w:r>
        <w:rPr>
          <w:rFonts w:cs="PFAkzidenz-Regular" w:ascii="Comic Sans MS" w:hAnsi="Comic Sans MS"/>
          <w:color w:val="000000"/>
        </w:rPr>
        <w:t xml:space="preserve">Ένα παιδί –το έκτο- της οικογένειας Σαρρηκώστα… που μεγάλωσε με όνειρα πολλά και χρήματα λιγοστά… Μετανάστης στα 15 του στη Βραζιλία και συνέχεια –λαθραία- στη μακρινή Αμερική… Στη χώρα που αγάπησε πριν γνωρίσει… Και ξαφνικά, μέσα από μια μυθιστορηματική περιπέτεια, ακροβατώντας στην επιθυμία του να φύγει από την πατρίδα και στην αγωνία της μάνας που μεγάλωσε 6 παιδιά μόνη της, αφού έχασε τον πατέρα τους το ’40, η «συνάντηση» με τον μαγικό κόσμο της φωτογραφίας… </w:t>
      </w:r>
    </w:p>
    <w:p>
      <w:pPr>
        <w:pStyle w:val="Normal"/>
        <w:jc w:val="both"/>
        <w:rPr/>
      </w:pPr>
      <w:r>
        <w:rPr>
          <w:rFonts w:cs="PFAkzidenz-Regular" w:ascii="Comic Sans MS" w:hAnsi="Comic Sans MS"/>
          <w:color w:val="000000"/>
        </w:rPr>
        <w:t xml:space="preserve">Από τα πρώτα βήματα στον «σκοτεινό θάλαμο», στον πόλεμο των 7 ημερών και  στη γενοκτονία της φυλής Τούτσι στο Ζαίρ, οι χιλιάδες εικόνες που αποτύπωσε και εκτύπωσε τον ακολουθούν και τον σημαδεύουν ακόμα και σήμερα. </w:t>
      </w:r>
    </w:p>
    <w:p>
      <w:pPr>
        <w:pStyle w:val="Normal"/>
        <w:jc w:val="both"/>
        <w:rPr>
          <w:rFonts w:ascii="Comic Sans MS" w:hAnsi="Comic Sans MS" w:cs="PFAkzidenz-Regular"/>
          <w:color w:val="000000"/>
        </w:rPr>
      </w:pPr>
      <w:r>
        <w:rPr>
          <w:rFonts w:cs="PFAkzidenz-Regular" w:ascii="Comic Sans MS" w:hAnsi="Comic Sans MS"/>
          <w:color w:val="000000"/>
        </w:rPr>
        <w:t>Ο Αριστοτέλης Σαρρηκώστας επιμελήθηκε ένα βιβλίο πολύτιμο, γεμάτο αποκαλύψεις, μια συρραφή γεγονότων και προσώπων που συγκλόνισαν τη χώρα μας αλλά και τον κόσμο.</w:t>
      </w:r>
    </w:p>
    <w:p>
      <w:pPr>
        <w:pStyle w:val="Normal"/>
        <w:jc w:val="both"/>
        <w:rPr>
          <w:rFonts w:ascii="Comic Sans MS" w:hAnsi="Comic Sans MS" w:cs="Comic Sans MS"/>
        </w:rPr>
      </w:pPr>
      <w:r>
        <w:rPr>
          <w:rFonts w:cs="Comic Sans MS" w:ascii="Comic Sans MS" w:hAnsi="Comic Sans MS"/>
        </w:rPr>
        <w:t xml:space="preserve">«…Ήμουν 40 μέρες στη Βυρηττό και 10 μέρες στο σπίτι. Στη Δυτική Όχθη και στη Ραμάλα, με είχαν ονομάσει «επίτιμο δημότη». Βλέποντας σήμερα αυτές τις φωτογραφίες και σκεπτόμενος τι έκανα τότε, πιστεύω ότι ήμουν τρελός. Εκεί δεν ήταν πόλεμος μεταξύ δύο εχθρών, αλλά σύγκρουση 10 φατριών. Κάθε οροφή έκρυβε και ένα ελεύθερο σκοπευτή. Κάθε δρόμος μπορεί να έκρυβε μία νάρκη». </w:t>
      </w:r>
    </w:p>
    <w:p>
      <w:pPr>
        <w:pStyle w:val="Normal"/>
        <w:jc w:val="both"/>
        <w:rPr>
          <w:rFonts w:ascii="Comic Sans MS" w:hAnsi="Comic Sans MS" w:cs="Comic Sans MS"/>
        </w:rPr>
      </w:pPr>
      <w:r>
        <w:rPr>
          <w:rFonts w:cs="Comic Sans MS" w:ascii="Comic Sans MS" w:hAnsi="Comic Sans MS"/>
        </w:rPr>
        <w:t>Στη συγκλονιστική του αφήγηση, ο Αριστοτέλης Σαρρηκώστας παρασύρεται ακόμα και σε αναμνήσεις εξαιρετικά οδυνηρές γιατί καμιά φορά ο θάνατος σήμαινε την απώλεια φίλων, γνωστών, συναδέλφων… μικρών παιδιών ξεχασμένων στη δίνη κάποιου πολέμου.</w:t>
      </w:r>
    </w:p>
    <w:p>
      <w:pPr>
        <w:pStyle w:val="Normal"/>
        <w:jc w:val="both"/>
        <w:rPr/>
      </w:pPr>
      <w:r>
        <w:rPr>
          <w:rFonts w:cs="Comic Sans MS" w:ascii="Comic Sans MS" w:hAnsi="Comic Sans MS"/>
        </w:rPr>
        <w:t>Η σύγχρονη ελληνική πολιτική αλλά και καλλιτεχνική ιστορία, οι μεγάλες επαναστάσεις και οι συγκρούσεις στον κόσμο, οι προσωπικότητες που έγιναν μύθοι… εμφανίζονται μέσα από τη φωτογραφική απεικόνιση. Είναι η αφήγηση του φωτορεπόρτερ όμως, που δίνει στην κάθε απεικόνιση την ιστορία μιας εποχής…</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Στιγμές των </w:t>
      </w:r>
      <w:r>
        <w:rPr>
          <w:rFonts w:cs="Comic Sans MS" w:ascii="Comic Sans MS" w:hAnsi="Comic Sans MS"/>
          <w:b/>
          <w:lang w:val="en-US"/>
        </w:rPr>
        <w:t>VIP</w:t>
      </w:r>
      <w:r>
        <w:rPr>
          <w:rFonts w:cs="Comic Sans MS" w:ascii="Comic Sans MS" w:hAnsi="Comic Sans MS"/>
          <w:b/>
        </w:rPr>
        <w:t>’</w:t>
      </w:r>
      <w:r>
        <w:rPr>
          <w:rFonts w:cs="Comic Sans MS" w:ascii="Comic Sans MS" w:hAnsi="Comic Sans MS"/>
          <w:b/>
          <w:lang w:val="en-US"/>
        </w:rPr>
        <w:t>S</w:t>
      </w:r>
      <w:r>
        <w:rPr>
          <w:rFonts w:cs="Comic Sans MS" w:ascii="Comic Sans MS" w:hAnsi="Comic Sans MS"/>
          <w:b/>
        </w:rPr>
        <w:t xml:space="preserve">  από έναν Έλληνα φωτορεπόρτερ… </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Για δεύτερη συνεχή χρονιά η Ελληνοαμερικανική Ένωση συμμετέχει στην επιτυχημένη διοργάνωση του Διεθνούς Φεστιβάλ Ταινιών Μικρού Μήκους Δράμας, με την παρουσία της έκθεσης φωτογραφιών του Αριστοτέλη Σαρρηκώστα με τίτλο </w:t>
      </w:r>
      <w:r>
        <w:rPr>
          <w:rFonts w:cs="Comic Sans MS" w:ascii="Comic Sans MS" w:hAnsi="Comic Sans MS"/>
          <w:lang w:val="en-US"/>
        </w:rPr>
        <w:t>VIP</w:t>
      </w:r>
      <w:r>
        <w:rPr>
          <w:rFonts w:cs="Comic Sans MS" w:ascii="Comic Sans MS" w:hAnsi="Comic Sans MS"/>
        </w:rPr>
        <w:t>’</w:t>
      </w:r>
      <w:r>
        <w:rPr>
          <w:rFonts w:cs="Comic Sans MS" w:ascii="Comic Sans MS" w:hAnsi="Comic Sans MS"/>
          <w:lang w:val="en-US"/>
        </w:rPr>
        <w:t>S</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Η συμμετοχή της Ελληνοαμερικανικής Ένωσης στις παράλληλες εκδηλώσεις του Φεστιβάλ, αποτελεί συνεπή συνέχεια του πολιτιστικού τους προγραμματισμού που περιλαμβάνει εκδηλώσεις σε όλη την Ελλάδα σε συνεργασία με άλλους πολιτιστικούς φορείς. Στόχος είναι η ανάδειξη του έργου καταξιωμένων καλλιτεχνών από όλα τα ρεύματα και τις μορφές τέχνης καθώς και η ανακάλυψη και προβολή νέων καλλιτεχνών στο φιλότεχνο κοινό.</w:t>
      </w:r>
    </w:p>
    <w:p>
      <w:pPr>
        <w:pStyle w:val="Normal"/>
        <w:jc w:val="both"/>
        <w:rPr>
          <w:rFonts w:ascii="Comic Sans MS" w:hAnsi="Comic Sans MS" w:cs="Comic Sans MS"/>
        </w:rPr>
      </w:pPr>
      <w:r>
        <w:rPr>
          <w:rFonts w:cs="Comic Sans MS" w:ascii="Comic Sans MS" w:hAnsi="Comic Sans MS"/>
        </w:rPr>
        <w:t xml:space="preserve">Μελίνα Μερκούρη, Σοφία Λόρεν, Μαρία Κάλλας, Κάρολος Κουν, </w:t>
      </w:r>
      <w:r>
        <w:rPr>
          <w:rFonts w:cs="Comic Sans MS" w:ascii="Comic Sans MS" w:hAnsi="Comic Sans MS"/>
          <w:lang w:val="en-US"/>
        </w:rPr>
        <w:t>Beatles</w:t>
      </w:r>
      <w:r>
        <w:rPr>
          <w:rFonts w:cs="Comic Sans MS" w:ascii="Comic Sans MS" w:hAnsi="Comic Sans MS"/>
        </w:rPr>
        <w:t xml:space="preserve">, Μπριτζίτ Μπαρντό είναι μερικές από τις προσωπικότητες οι οποίες αποθανατίστηκαν από τον φωτορεπόρτερ Αριστοτέλη Σαρρηκώστα σε ιδιωτικές τους στιγμές και παρουσιάζονται στην αίθουσα «Μελίνα». Ο ταλαντούχος φωτορεπόρτερ , που για περισσότερο από 30 χρόνια εργάστηκε με επιτυχία ως μέλος του </w:t>
      </w:r>
      <w:r>
        <w:rPr>
          <w:rFonts w:cs="Comic Sans MS" w:ascii="Comic Sans MS" w:hAnsi="Comic Sans MS"/>
          <w:lang w:val="en-US"/>
        </w:rPr>
        <w:t>Associated</w:t>
      </w:r>
      <w:r>
        <w:rPr>
          <w:rFonts w:cs="Comic Sans MS" w:ascii="Comic Sans MS" w:hAnsi="Comic Sans MS"/>
        </w:rPr>
        <w:t xml:space="preserve"> </w:t>
      </w:r>
      <w:r>
        <w:rPr>
          <w:rFonts w:cs="Comic Sans MS" w:ascii="Comic Sans MS" w:hAnsi="Comic Sans MS"/>
          <w:lang w:val="en-US"/>
        </w:rPr>
        <w:t>Press</w:t>
      </w:r>
      <w:r>
        <w:rPr>
          <w:rFonts w:cs="Comic Sans MS" w:ascii="Comic Sans MS" w:hAnsi="Comic Sans MS"/>
        </w:rPr>
        <w:t xml:space="preserve"> στην Ελλάδα, κατάφερε μέσα από τον φακό του να καταγράψει με ευαισθησία την λάμψη που συνοδεύει τους κινηματογραφικούς αστέρες και να μας μεταδώσει λίγη από την αίγλη τους. Το φιλότεχνο κοινό μπορεί να ξεκλέψει λίγες από τις στιγμές των </w:t>
      </w:r>
      <w:r>
        <w:rPr>
          <w:rFonts w:cs="Comic Sans MS" w:ascii="Comic Sans MS" w:hAnsi="Comic Sans MS"/>
          <w:i/>
          <w:lang w:val="en-US"/>
        </w:rPr>
        <w:t>VIP</w:t>
      </w:r>
      <w:r>
        <w:rPr>
          <w:rFonts w:cs="Comic Sans MS" w:ascii="Comic Sans MS" w:hAnsi="Comic Sans MS"/>
          <w:i/>
        </w:rPr>
        <w:t>’</w:t>
      </w:r>
      <w:r>
        <w:rPr>
          <w:rFonts w:cs="Comic Sans MS" w:ascii="Comic Sans MS" w:hAnsi="Comic Sans MS"/>
          <w:i/>
          <w:lang w:val="en-US"/>
        </w:rPr>
        <w:t>s</w:t>
      </w:r>
      <w:r>
        <w:rPr>
          <w:rFonts w:cs="Comic Sans MS" w:ascii="Comic Sans MS" w:hAnsi="Comic Sans MS"/>
        </w:rPr>
        <w:t xml:space="preserve"> στην αίθουσα Μελίνα έως και τις 23 Σεπτεμβρίου από τις 9:00 έως τις 21:00.</w:t>
      </w:r>
    </w:p>
    <w:p>
      <w:pPr>
        <w:pStyle w:val="Normal"/>
        <w:jc w:val="both"/>
        <w:rPr>
          <w:rFonts w:ascii="Comic Sans MS" w:hAnsi="Comic Sans MS" w:cs="Comic Sans MS"/>
        </w:rPr>
      </w:pPr>
      <w:r>
        <w:rPr>
          <w:rFonts w:cs="Comic Sans MS" w:ascii="Comic Sans MS" w:hAnsi="Comic Sans MS"/>
        </w:rPr>
        <w:t xml:space="preserve">Στα εγκαίνια, που πραγματοποιήθηκαν το μεσημέρι της Τετάρτης   (19-6), παραβρέθηκε ο Καλλιτεχνικός Διευθυντής του Φεστιβάλ Αντώνης Παπαδόπουλος και η εκπρόσωπος της Ελληνοαμερικανικής Ένωσης κ. Παπαδοπούλου.  Η χαρά του φωτορεπόρτερ ήταν μεγάλη για την ευκαιρία να παρουσιάσει ένα μικρό δείγμα της δουλειάς του στο Φεστιβάλ γιατί «είναι ένα κομμάτι από τη ζωή πολλών σημαντικών προσωπικοτήτων του αιώνα», αλλά και από τη δική του ζωή. Από τη μεριά του ο Καλλιτεχνικός Διευθυντής επεσήμανε ότι συνιστά εξαιρετική τιμή για το Φεστιβάλ, το γεγονός ότι ένας από τους σημαντικότερους πολιτιστικούς οργανισμούς της χώρας όπως είναι η Ελληνοαμερικανική Ένωση μετέχει στο δραμινό φεστιβάλ, αλλά και για την πόλη της Δράμας που έχει την ευκαιρία να παρακολουθήσει τη δουλειά του «μεγάλου αυτού φωτορεπόρτερ». </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Πριγκίπισσα Σαύρα</w:t>
      </w:r>
    </w:p>
    <w:p>
      <w:pPr>
        <w:pStyle w:val="Normal"/>
        <w:rPr>
          <w:rFonts w:ascii="Comic Sans MS" w:hAnsi="Comic Sans MS" w:cs="Comic Sans MS"/>
          <w:b/>
          <w:b/>
        </w:rPr>
      </w:pPr>
      <w:r>
        <w:rPr>
          <w:rFonts w:cs="Comic Sans MS" w:ascii="Comic Sans MS" w:hAnsi="Comic Sans MS"/>
          <w:b/>
        </w:rPr>
        <w:t>Αμάντα Μχαλοπούλου</w:t>
      </w:r>
    </w:p>
    <w:p>
      <w:pPr>
        <w:pStyle w:val="Normal"/>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Το 5</w:t>
      </w:r>
      <w:r>
        <w:rPr>
          <w:rFonts w:cs="Comic Sans MS" w:ascii="Comic Sans MS" w:hAnsi="Comic Sans MS"/>
          <w:vertAlign w:val="superscript"/>
        </w:rPr>
        <w:t>ο</w:t>
      </w:r>
      <w:r>
        <w:rPr>
          <w:rFonts w:cs="Comic Sans MS" w:ascii="Comic Sans MS" w:hAnsi="Comic Sans MS"/>
        </w:rPr>
        <w:t xml:space="preserve"> μυθιστόρημα της συγγραφέως, που αναζητά μέσα από τη συγγραφή «να ζήσει ζωές …κάποιων άλλων» τους οποίους θαυμάζει και να έχει μία συνεχή επαφή με την ελληνική γλώσσα στο μακρινό Βερολίνο όπου διαμένει…</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Η «Πριγκίπισσα Σαύρα», εκτείνεται χρονικά από τη δεκαετία του ’60 και έχει πρωταγωνίστριες τρεις γυναίκες που εκπροσωπούν τρεις διαφορετικές γενιές ανθρώπων. Τη γιαγιά, μια διάσημη συγγραφέα της δεκαετίας του ’60, την κόρη της -παντρεμένη με ένα πολύ μεγαλύτερό της δημοσιογράφο- που είναι και μητέρα του τρίχρονου κοριτσιού… Είναι το κορίτσι που  πυροδοτεί το στοιχείο του θρίλερ στο μυθιστόρημα μια που επικοινωνεί με τη νεκρή γιαγιά της και την επαναφέρει στη ζωή μέσα από τα κείμενά της, ώστε να μας εξηγήσει τον τρόπο με τον οποίο «έφυγε» από τη ζωή και άλλες στιγμές από το παρελθόν της... Θυμόταν τα πάντα -ώρες, λεπτά, δευτερόλεπτα-, τα μαύρα ρούχα που φορούσε, τα μπισκότα που έτρωγε, την αμνησία της…</w:t>
      </w:r>
    </w:p>
    <w:p>
      <w:pPr>
        <w:pStyle w:val="Normal"/>
        <w:jc w:val="both"/>
        <w:rPr>
          <w:rFonts w:ascii="Comic Sans MS" w:hAnsi="Comic Sans MS" w:cs="Comic Sans MS"/>
        </w:rPr>
      </w:pPr>
      <w:r>
        <w:rPr>
          <w:rFonts w:cs="Comic Sans MS" w:ascii="Comic Sans MS" w:hAnsi="Comic Sans MS"/>
        </w:rPr>
        <w:t xml:space="preserve">Ένα μυθιστόρημα μυστηρίου για την «υπνωτιστική συναισθηματική πίεση που ασκεί πάνω μας η οικογενειακή μας ιστορία και ταυτόχρονα ένα βαθύ ψυχογραφικό θρίλερ για τη βασανιστική σχέση κάθε μητέρας και κόρης». </w:t>
      </w:r>
    </w:p>
    <w:p>
      <w:pPr>
        <w:pStyle w:val="Normal"/>
        <w:jc w:val="both"/>
        <w:rPr>
          <w:rFonts w:ascii="Comic Sans MS" w:hAnsi="Comic Sans MS" w:cs="Comic Sans MS"/>
        </w:rPr>
      </w:pPr>
      <w:r>
        <w:rPr>
          <w:rFonts w:cs="Comic Sans MS" w:ascii="Comic Sans MS" w:hAnsi="Comic Sans MS"/>
        </w:rPr>
        <w:t xml:space="preserve">Η Αμάντα Μιχαλοπούλου διεισδύει στο δυσπρόσιτο άβατο της οικογένειας για να καταδείξει τους μυστικούς, προσωπικούς κώδικες που άλλοτε διασφαλίζουν την ύπαρξη και τη συνοχή της.    </w: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PFAkzidenz-Regular"/>
          <w:b/>
          <w:b/>
          <w:color w:val="000000"/>
          <w:lang w:val="en-GB"/>
        </w:rPr>
      </w:pPr>
      <w:r>
        <w:rPr>
          <w:rFonts w:cs="PFAkzidenz-Regular" w:ascii="Comic Sans MS" w:hAnsi="Comic Sans MS"/>
          <w:b/>
          <w:color w:val="000000"/>
          <w:lang w:val="en-GB"/>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47:00Z</dcterms:created>
  <dc:creator>festival</dc:creator>
  <dc:description/>
  <cp:keywords/>
  <dc:language>en-US</dc:language>
  <cp:lastModifiedBy>aa</cp:lastModifiedBy>
  <cp:lastPrinted>2007-09-19T18:46:00Z</cp:lastPrinted>
  <dcterms:modified xsi:type="dcterms:W3CDTF">2007-09-19T15:47:00Z</dcterms:modified>
  <cp:revision>2</cp:revision>
  <dc:subject/>
  <dc:title> </dc:title>
</cp:coreProperties>
</file>